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ТРУБА ПЭ 100  D-63 MM)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ТРУБА ПЭ 100  D-63 MM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оставки определен в Спецификациях (Приложения № 1 к настоящему Извещению)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ями и условиями договора (Приложения №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2-х лет, в соответствии с условиями Приложения №1 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7, 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8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2 204,4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1</w:t>
            </w:r>
            <w:r>
              <w:rPr/>
              <w:t xml:space="preserve"> </w:t>
            </w:r>
            <w:r>
              <w:rPr>
                <w:iCs/>
              </w:rPr>
              <w:t>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ию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вгуста 2015 г. в 09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вгус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вгуста 2015 г. в 16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7-31T11:09:00Z</cp:lastPrinted>
  <dcterms:modified xsi:type="dcterms:W3CDTF">2015-07-31T06:10:00Z</dcterms:modified>
  <cp:revision>96</cp:revision>
  <dc:subject/>
  <dc:title> </dc:title>
</cp:coreProperties>
</file>